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муниципальных программ, предусмотренных к финансированию за счет средств местного бюджета в 2017 году и в  плановом периоде 2018 и 2019 г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393"/>
        <w:gridCol w:w="2784"/>
        <w:gridCol w:w="2455"/>
        <w:gridCol w:w="245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го управления Бектышского сельского поселения на 2017-2019 год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3</w:t>
            </w:r>
          </w:p>
        </w:tc>
      </w:tr>
      <w:tr>
        <w:trPr>
          <w:trHeight w:val="11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автомобильных дорог общего пользования местного значения Бектышского сельского поселения" на 2017-2019 год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библиотечного обслуживания населения  Бектышского сельского поселения» на 2017-2019 год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Бектышского сельского поселения Еткульского муниципального района» на 2017-2019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держка коммунального хозяйства и развитие инженерных систем ЖКХ в Бектышском сельском поселении Еткульского муниципального района»  на 2017-2019 год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7,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0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4,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Юрист</dc:creator>
  <dc:description/>
  <cp:keywords/>
  <dc:language>en-US</dc:language>
  <cp:lastModifiedBy>Пользователь Windows</cp:lastModifiedBy>
  <cp:lastPrinted>2016-12-13T07:59:00Z</cp:lastPrinted>
  <dcterms:modified xsi:type="dcterms:W3CDTF">2016-12-13T02:00:00Z</dcterms:modified>
  <cp:revision>30</cp:revision>
  <dc:subject/>
  <dc:title>Приложение 5</dc:title>
</cp:coreProperties>
</file>